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БОУ “Средняя общеобразовательная школа № 19”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ильненского муниципального округа Ставрополь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рока истории в 10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урока: «Первые Романо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итель истории и обществознания</w:t>
      </w:r>
    </w:p>
    <w:p>
      <w:pPr>
        <w:pStyle w:val="Normal"/>
        <w:spacing w:lineRule="auto" w:line="240" w:before="0" w:after="0"/>
        <w:ind w:left="10428" w:first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рихина Т.Г.</w:t>
      </w:r>
    </w:p>
    <w:p>
      <w:pPr>
        <w:pStyle w:val="Normal"/>
        <w:spacing w:lineRule="auto" w:line="240" w:before="0" w:after="0"/>
        <w:ind w:left="10524" w:firstLine="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ильный, 2024</w:t>
      </w:r>
      <w:r>
        <w:br w:type="page"/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Романовы»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уро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Урок-беседа  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и уро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ние мировоззрения,  главной ценностью которого является глубоко личный смысл понятий свободы,  ответственности,  уважения прав и свобод други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бразо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ствовать формированию представления об первых царях династии Романовых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лжать работу по развитию  понятийного мышления, критического мышления, формирование способности высказывать и отстаивать свою точку зрения (самостоятельность. 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ценностных ориентиров и смыслов учебной деятельности ориентация в социальных ролях и межличностных отношения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организовать свою деятельность, определять её цели и задачи, выбирать средства реализации цели и применять их на практик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 – следственных связей;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еография, математика.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хнологии, методы и приемы обуч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ё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критического мышлени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; наглядный;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ы на уроке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(индивидуальная), Ф(фронтальная)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 урока (средства обучения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История с древнейших времён до конца XIX века». Учебник для 10–11 классов, А.Н. Сахаров, Н.В. Заглад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Технические и электронные средства обучения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3"/>
        <w:gridCol w:w="3642"/>
        <w:gridCol w:w="364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дактическая структура уро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счет времен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и приемы работы учител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и приемы работы обучающихся</w:t>
            </w:r>
          </w:p>
        </w:tc>
      </w:tr>
      <w:tr>
        <w:trPr>
          <w:trHeight w:val="95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рганизационный этап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отивация учеб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вичное закреплен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етствие учащихся, настраивание на работу,  проверка готовности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прошлом занятии вы изучили тему «Смутное врем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Назовите хронологические рамки Смутног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Вспомните и назовите основные причины Смутного врем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.Какие государства хотели, воспользовавшись Смутой, захватить русские зем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Назовите итоги Сму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теперь мы переходим к изучению новой т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ля  того,  чтобы  определить тему урока, я  предлагаю  вам решить следующую задач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пишите в тетради дату смерти Ивана Грозного (1584) прибавьте  к ней  дату вступления  Лжедмитрия  1 в  Москву(1605),  прибавьте  к ней  дату окончание Смуты (1612), отнимите дату Ледового побоища(1242), отнимите  дату  битвы  на  реке Калке(1223), разделите на 2, прибавьте 44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кое число у вас получилос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 произошло в этом  год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ак, тема сегодняшнего урока: «Первые Романо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окончательного завершения Смуты требовалось не только избрать нового монарха на русский престол, но также обеспечить безопасность русских пределов от двух наиболее активных соседей - Речи Посполитой и Швеции. В январе 1613 года в Москве приступил к работе Земский собор. Главной его задачей были выборы нового русского царя, которые должны были поставить точку в затянувшейся Сму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бята вспомните, что такое Земский собор? Давайте обратимся к рабочему листу и запишим 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итогу Земского собора 1613 года царём стал Михаил Фёдорович Роман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оду Романовых положил Андрей Иванович Кобыла. Он был приближенным московского великого князя Симеона Гордого и имел 5 сыновей. Потомки его до начала ХVI в. именовались Кошкиными, до конца ХVI в. – Захарьиными. Затем Захарьины разделились на две ветви: Захарьиных–Яковлевых и Захарьиных–Юрьевых. От последних произошли Романовы. Романовы в Москве не были ни древним, ни знатным родом, как Шуйские, Воротынские, Трубецкие, Мстиславские, но благодаря своим деловым качествам в государстве они занимали далеко не последние посты. Романовы еще более поднялись после того, как царь Иван IV Васильевич в 1547 г. женился первым браком на представительнице их рода Анастасии Романовне. Сын Анастасии и Ивана IV Федор был последним русским царем из династии Рюриковичей.</w:t>
            </w:r>
          </w:p>
          <w:p>
            <w:pPr>
              <w:pStyle w:val="Normalweb"/>
              <w:jc w:val="both"/>
              <w:rPr/>
            </w:pPr>
            <w:r>
              <w:rPr/>
              <w:t>На момент избрания Михаила на царство сложилась удивительная ситуация — родители его были живы, но являлись монахами.</w:t>
            </w:r>
          </w:p>
          <w:p>
            <w:pPr>
              <w:pStyle w:val="Normalweb"/>
              <w:jc w:val="both"/>
              <w:rPr/>
            </w:pPr>
            <w:r>
              <w:rPr/>
              <w:t>Ни Фёдор Никитич, ни жена его Ксения Ивановна служению Богу жизнь посвящать не собирались. Однако в 1600 году, когда Романовы при Борисе Годунове оказались в опале, их насильно постригли в монахи под именами Филарета и Марфы. А обратного хода в мир без потери чести у них не бы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момент избрания на царство Михаил с матерью укрывались в Костроме, а Филарет Романов, в 1611 году поссорившийся с поляками, пребывал в плену.</w:t>
            </w:r>
          </w:p>
          <w:p>
            <w:pPr>
              <w:pStyle w:val="Normalweb"/>
              <w:jc w:val="both"/>
              <w:rPr/>
            </w:pPr>
            <w:r>
              <w:rPr/>
              <w:t>Предание гласит, что инокиня Марфа, к которой прибыли послы, дабы сообщить об избрании сына царём, долго плакала, умоляя избавить его от этой участи.</w:t>
            </w:r>
          </w:p>
          <w:p>
            <w:pPr>
              <w:pStyle w:val="Normalweb"/>
              <w:jc w:val="both"/>
              <w:rPr/>
            </w:pPr>
            <w:r>
              <w:rPr/>
              <w:t>Присланный из Москвы отряд сопровождал Михаила Романова в столицу через крупные города, дабы показать — у Российского государства снова есть монарх.</w:t>
            </w:r>
          </w:p>
          <w:p>
            <w:pPr>
              <w:pStyle w:val="Normalweb"/>
              <w:jc w:val="both"/>
              <w:rPr/>
            </w:pPr>
            <w:r>
              <w:rPr/>
              <w:t>21 июля 1613 года, за один день до своего 17-летия, в Успенском соборе Московского кремля Михаил Фёдорович Романов был венчан на царство.</w:t>
            </w:r>
          </w:p>
          <w:p>
            <w:pPr>
              <w:pStyle w:val="Normalweb"/>
              <w:jc w:val="both"/>
              <w:rPr>
                <w:i/>
                <w:i/>
              </w:rPr>
            </w:pPr>
            <w:r>
              <w:rPr>
                <w:i/>
              </w:rPr>
              <w:t>Как вы думаете почему выбор пал именно на род Романовы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ой царь Михаил Федорович вступил на престол в 16-летнем возрасте, не будучи подготовлен к многотрудной деятельности по управлению государством. </w:t>
            </w:r>
          </w:p>
          <w:p>
            <w:pPr>
              <w:pStyle w:val="Normalweb"/>
              <w:jc w:val="both"/>
              <w:rPr/>
            </w:pPr>
            <w:r>
              <w:rPr/>
              <w:t>Ни о каком самостоятельном государственном управлении речь не шла — власть снова оказалась в руках представителей знатных родов, и в первую очередь, Романовых. В первые годы правления большое влияние на сына оказывала мать, инокиня Марфа.</w:t>
            </w:r>
          </w:p>
          <w:p>
            <w:pPr>
              <w:pStyle w:val="Normalweb"/>
              <w:jc w:val="both"/>
              <w:rPr/>
            </w:pPr>
            <w:r>
              <w:rPr/>
              <w:t>В 1619 году из плена возвратился отец царя, Филарет Романов, который был возведён в чин Патриарха Московского и Всея Руси. С этого момента именно Филарет становится реальным главой России. Государственные грамоты подписывались одновременно и от имени царя, и от имени владыки церкви.</w:t>
            </w:r>
          </w:p>
          <w:p>
            <w:pPr>
              <w:pStyle w:val="Normalweb"/>
              <w:jc w:val="both"/>
              <w:rPr/>
            </w:pPr>
            <w:r>
              <w:rPr/>
              <w:t>Царствование первого царя из династии Романовых Михаила Федоровича (1613–1645) началось в очень трудный момент социально-экономического и политического состояния Российского государства. Вступив на престол, Михаил оставил на своих местах всех должностных лиц, не было ни одной опалы, ни одного удаления от должности. Даже вопрос о наказании изменников расхитивших казну, был оставлен на усмотрение народа. Такой курс во многом способствовал всеобщему примирению.</w:t>
            </w:r>
          </w:p>
          <w:p>
            <w:pPr>
              <w:pStyle w:val="Normalweb"/>
              <w:jc w:val="both"/>
              <w:rPr/>
            </w:pPr>
            <w:r>
              <w:rPr/>
              <w:t>При Михаиле было принято два закона, смягчающих наказания за уголовные преступления. Один касался беременных женщин, приговоренных к смертной казни – теперь их казнили только после родов, ребенка же отдавали родственникам. Второй указ касался фальшивомонетчиков. Раньше им заливали горло расплавленным железом. По новому закону их заковывали «в железа» и ставили на щеке клеймо «вор».</w:t>
            </w:r>
          </w:p>
          <w:p>
            <w:pPr>
              <w:pStyle w:val="Normalweb"/>
              <w:jc w:val="both"/>
              <w:rPr/>
            </w:pPr>
            <w:r>
              <w:rPr/>
              <w:t>Таким образом, в период царствования Михаила Федоровича в основном восстанавливается народное хозяйство после тягот Смутного времени, укрепляется внешне- и внутриполитическое положение страны, создаются условия для дальнейшего укрепления самодержавия.</w:t>
            </w:r>
          </w:p>
          <w:p>
            <w:pPr>
              <w:pStyle w:val="Normalweb"/>
              <w:jc w:val="both"/>
              <w:rPr/>
            </w:pPr>
            <w:r>
              <w:rPr/>
              <w:t>В истории Михаил Фёдорович остался как кроткий, легко поддающийся влиянию своего окружения монарх. Обычно все успехи его царствования относят на счёт энергичного патриарха Филарета. Но последние двадцать лет Михаил правил сам, и эти годы по важности и сложности решения государственных дел мало чем отличались от предыдущих.</w:t>
            </w:r>
          </w:p>
          <w:p>
            <w:pPr>
              <w:pStyle w:val="Normalweb"/>
              <w:jc w:val="both"/>
              <w:rPr/>
            </w:pPr>
            <w:r>
              <w:rPr/>
              <w:t>Царь Михаил Федорович умер в июле 1645 г. в возрасте 48 лет. Его наследником стал старший и единственный сын от брака с дочерью незнатного дворянина Евдокией Лукьяновной Стрешневой – Алексей Михайлович.</w:t>
            </w:r>
          </w:p>
          <w:p>
            <w:pPr>
              <w:pStyle w:val="Normalweb"/>
              <w:jc w:val="both"/>
              <w:rPr/>
            </w:pPr>
            <w:r>
              <w:rPr/>
              <w:t>Алексей Михайлович стал царем в таком же возрасте, как когда-то его отец – в 16 лет от роду. Он еще не был готов к самостоятельной государственной деятельности (к тому же через месяц после смерти отца потерял и мать) и полностью попал под влияние своего воспитателя («дядьки», как тогда говорили) Бориса Ивановича Мороз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ексей Михайлович получил прозвище «Тишайш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Ребята как вы считаете, подходило ли такое прозвище Алексею Михайович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йствительно был очень разносторонней личностью, давайте запишим в наш рабочий ли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ко время, в которое он правил, характеризуется целым рядом экономических, политических и религиозных кризисов. Страну то и дело охватывали волнения, изнурительные войны с Польшей усугубляли положение, поэтому XVII в. в истории России принято называть «бунташным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бята попытайтесь вспомнить какие бунты были в  XVII в.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ко Алексей Михайлович так или иначе выводил страну из трудного положения, утверждая «тишину и покой» и оправдывая один из царских титулов «Тишайший». Начало правления было омрачено последствиями мероприятий, которые боярин Морозов, реально управлявший страной при юном царе, предпринял в области налогообложения. В частности, в 1646 г. был введен налог на соль, из-за которого цены на продукты резко выросли. Это привело к падению покупательной способности населения, а купцы понесли громадные убытки из-за сгнившего продовольствия. В 1648 г. произошел Соляной бунт, во время которого погибли родственники царя. Социальные волнения сделали очевидной необходимость реформирования правовой системы государства, в частности, кодификации правовых норм. Молодой царь совместно с Земским Собором выработал Соборное Уложение 1649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ратите внимание в свой рабочий лист, там есть выдержки, давайте их озвучим.</w:t>
            </w:r>
          </w:p>
          <w:p>
            <w:pPr>
              <w:pStyle w:val="Normalweb"/>
              <w:jc w:val="both"/>
              <w:rPr/>
            </w:pPr>
            <w:r>
              <w:rPr/>
              <w:t>Во внешней политике велись успешные войны с Польшей, главным результатом которых является отказ поляков от претензий на западнорусские земли, а также воссоединение России и Украины в 1654 г. Алексей Михайлович пытался выйти к Балтийскому морю, воюя со шведами в 1656-1658 гг. Однако достижения на северо-западном направлении были гораздо скромнее успехов на Украине. Царь Алексей Михайлович Романов организовывал множество походов, направленных на освоение Сибири и Дальнего Востока. В результате этих походов, а также походов организованных приемниками Алексея, удалось расширить границы государства до берегов Тихого Океана.</w:t>
            </w:r>
          </w:p>
          <w:p>
            <w:pPr>
              <w:pStyle w:val="Normalweb"/>
              <w:jc w:val="both"/>
              <w:rPr/>
            </w:pPr>
            <w:r>
              <w:rPr/>
              <w:t>В 1675 году царь Алексей Михайлович Романов умер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Итак, мы познакомились с первыми Романовыми, попробуйте дать оценку деятельности первых Романовых </w:t>
            </w:r>
          </w:p>
          <w:p>
            <w:pPr>
              <w:pStyle w:val="Normalweb"/>
              <w:rPr>
                <w:i/>
                <w:i/>
                <w:iCs/>
              </w:rPr>
            </w:pPr>
            <w:r>
              <w:rPr>
                <w:i/>
                <w:iCs/>
              </w:rPr>
              <w:t>Как вы думаете какие задачи стояли перед первыми Романовыми и смогли ли они их достичь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hd w:fill="FFFFFF" w:val="clear"/>
              </w:rPr>
              <w:t>Давайте запишим в наш с вами рабочий л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у и в конце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бы хотелось, чтобы вы высказали своё мнение об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П. 3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очинение-эссе «Можно ли назвать правление первых Романовых эпохой прогрессивного государственного реформирования России?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риветствуют учителя, проверяют 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1598 – 1613 гг. 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ичины Смутного време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настический кризис ввиду прерывания династии Рюрикович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кризис, вызванный жесткой политикой Ивана Грозного, войнами, опричной, все это подорвало уважение многих людей к самому закону и вл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ервым двух кризисам добавился еще и кризис экономический, как назло 1601-1603 года оказались неурожайными, что привело обнищанию множества мелких и крупных хозяйств и даже голо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ярские козни и интриги, их борьба за власть подлили дополнительно масло в огонь и так не просто политической, экономической и социальной ситуации.</w:t>
            </w:r>
          </w:p>
          <w:p>
            <w:pPr>
              <w:pStyle w:val="Normal"/>
              <w:spacing w:lineRule="auto" w:line="240" w:before="100" w:after="10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ей воспользовалась Речь Посполитая, так как между ней и Россией были давние споры за некоторые земли. Также ситуацией воспользовалась Швеция, которая надеялась сделать Балтийское море «Шведским озером». Польша выдвигала принца Владислава</w:t>
            </w:r>
          </w:p>
          <w:p>
            <w:pPr>
              <w:pStyle w:val="Normal"/>
              <w:spacing w:lineRule="auto" w:line="240" w:before="100" w:after="1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тоги:</w:t>
            </w:r>
          </w:p>
          <w:p>
            <w:pPr>
              <w:pStyle w:val="Normalweb"/>
              <w:rPr/>
            </w:pPr>
            <w:r>
              <w:rPr/>
              <w:t>1.Отрицательные</w:t>
            </w:r>
          </w:p>
          <w:p>
            <w:pPr>
              <w:pStyle w:val="Normalweb"/>
              <w:rPr/>
            </w:pPr>
            <w:r>
              <w:rPr/>
              <w:t>- экономическое и хозяйственное разорение страны;</w:t>
            </w:r>
          </w:p>
          <w:p>
            <w:pPr>
              <w:pStyle w:val="Normalweb"/>
              <w:rPr/>
            </w:pPr>
            <w:r>
              <w:rPr/>
              <w:t>- резкая убыль населения;</w:t>
            </w:r>
          </w:p>
          <w:p>
            <w:pPr>
              <w:pStyle w:val="Normalweb"/>
              <w:rPr/>
            </w:pPr>
            <w:r>
              <w:rPr/>
              <w:t>- длительно продолжающиеся социальные столкновения в городах;</w:t>
            </w:r>
          </w:p>
          <w:p>
            <w:pPr>
              <w:pStyle w:val="Normalweb"/>
              <w:rPr/>
            </w:pPr>
            <w:r>
              <w:rPr/>
              <w:t>- разбойничьи нападения многочисленных разбойных людей.</w:t>
            </w:r>
          </w:p>
          <w:p>
            <w:pPr>
              <w:pStyle w:val="Normalweb"/>
              <w:rPr/>
            </w:pPr>
            <w:r>
              <w:rPr/>
              <w:t>2.Положительные</w:t>
            </w:r>
          </w:p>
          <w:p>
            <w:pPr>
              <w:pStyle w:val="Normalweb"/>
              <w:rPr/>
            </w:pPr>
            <w:r>
              <w:rPr/>
              <w:t>- в январе 1613 г. в Москве собрался Земский собор, на котором новым царем России был избран Михаил Федорович Романов.</w:t>
            </w:r>
          </w:p>
          <w:p>
            <w:pPr>
              <w:pStyle w:val="Normalweb"/>
              <w:rPr/>
            </w:pPr>
            <w:r>
              <w:rPr/>
              <w:t>- в 1617 г. заключен Столбовский мир со Швецией: Россия вернула Новгород, но теряла все побережье Финского залива.</w:t>
            </w:r>
          </w:p>
          <w:p>
            <w:pPr>
              <w:pStyle w:val="Normalweb"/>
              <w:rPr/>
            </w:pPr>
            <w:r>
              <w:rPr/>
              <w:t>- в 1618 г. заключено Деулинское перемирие с Речью Посполитой: Россия уступила Смоленск и ряд городов и земель, расположенных по западной границе.</w:t>
            </w:r>
          </w:p>
          <w:p>
            <w:pPr>
              <w:pStyle w:val="Normalweb"/>
              <w:rPr/>
            </w:pPr>
            <w:r>
              <w:rPr/>
              <w:t>- рост национального самосознания;</w:t>
            </w:r>
          </w:p>
          <w:p>
            <w:pPr>
              <w:pStyle w:val="Normalweb"/>
              <w:rPr/>
            </w:pPr>
            <w:r>
              <w:rPr/>
              <w:t>- ощущение единства государства, единства народа в рамках одного государства;</w:t>
            </w:r>
          </w:p>
          <w:p>
            <w:pPr>
              <w:pStyle w:val="Normalweb"/>
              <w:rPr/>
            </w:pPr>
            <w:r>
              <w:rPr/>
              <w:t>- более широкое участие сословий в представительных органах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161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1613 году в России установила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настия Роман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Земский собор (Совет всей земли) — высшее сословно-представительское учреждение Российского царства с середины XVI до конца XVII века, собрание представителей всех слоёв населения (кроме крепостных крестьян) для обсуждения политических, экономических и административных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Михаила Романова поддержали многие бояре, считавшие, что его будет легко держать под своим влиянием, так как он молод, неопытен, а главное, как и они, присягал Владиславу. Основным аргументом при агитации бояре выдвигали то, что в свое время царь Фёдор Иоаннович перед кончиной хотел передать царство своему родственнику Федору Романову (патриарху Филарету) , который теперь томится в польском плену. А посему, трон надо отдать его единственному наследнику, каковым является Михаил Ром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ru-RU"/>
              </w:rPr>
              <w:t xml:space="preserve">Потому что Алексей Михайлович 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en-US"/>
              </w:rPr>
              <w:t xml:space="preserve"> был одним из образованнейших людей моск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ru-RU"/>
              </w:rPr>
              <w:t>овского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en-US"/>
              </w:rPr>
              <w:t xml:space="preserve"> общества: прекрасно знал церк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ru-RU"/>
              </w:rPr>
              <w:t>овную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en-US"/>
              </w:rPr>
              <w:t xml:space="preserve"> и светскую литературу своего времени и до тонкостей усвоил книжный язык. Чтение развило в нём глубокую и сознательную религиозность: он часто молился, строго соблюдал посты, знал все церк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ru-RU"/>
              </w:rPr>
              <w:t>овные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en-US"/>
              </w:rPr>
              <w:t xml:space="preserve"> уставы и очень заботился о спасении своей души. Интересы царя были очень разнообразны: его занимали и политика, и война (он даже писал мемуары о польск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ru-RU"/>
              </w:rPr>
              <w:t>ой</w:t>
            </w:r>
            <w:r>
              <w:rPr>
                <w:rFonts w:cs="Times New Roman" w:ascii="Times New Roman" w:hAnsi="Times New Roman"/>
                <w:color w:val="2C2D2E"/>
                <w:sz w:val="24"/>
                <w:szCs w:val="24"/>
                <w:highlight w:val="white"/>
                <w:lang w:val="en-US"/>
              </w:rPr>
              <w:t xml:space="preserve"> войне) , и соколиная охота, и садоводство, и театральные представл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ляной бунт в Москве (1648 год),  Волнения в Новгороде и Пскове(1650 год), Медный бунт в Москве (1662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jc w:val="both"/>
              <w:rPr/>
            </w:pPr>
            <w:r>
              <w:rPr/>
              <w:t>Таким образом, царствование первых Романовых было весьма трудным и сложным. Естественно за такой короткий период они не смогли ликвидировать последствия разрухи смутного времени. С одной стороны следовало отстаивать территориальную независимость государства, но в то же время не давали о себе забывать крестьяне, которые требовали улучшения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Смуты и интервенции для России были крайне тяжелыми. Страна оказалась отброшена в своем развитии на несколько десятков лет. Однако, несмотря на суровые испытания, российская государственность была сохранена. И важную роль в данном вопросе сыграли первые цари династии Роман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задача первых Романовых была удержать власть и начать восстановлени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32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32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-ся высказывают свои впечатления от уро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годня я узнал/а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ыло интересно …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ыло труд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Я понял/а, что…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Style6">
    <w:name w:val="Нижний колонтитул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Defaultparagraphfont"/>
    <w:qFormat/>
    <w:rPr>
      <w:b/>
      <w:bCs/>
      <w:sz w:val="48"/>
      <w:szCs w:val="4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1">
    <w:name w:val="C1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Desc">
    <w:name w:val="Desc"/>
    <w:basedOn w:val="Defaultparagraphfont"/>
    <w:qFormat/>
    <w:rPr/>
  </w:style>
  <w:style w:type="character" w:styleId="Type">
    <w:name w:val="Type"/>
    <w:basedOn w:val="Defaultparagraphfont"/>
    <w:qFormat/>
    <w:rPr/>
  </w:style>
  <w:style w:type="character" w:styleId="Authors">
    <w:name w:val="Authors"/>
    <w:basedOn w:val="Defaultparagraphfont"/>
    <w:qFormat/>
    <w:rPr/>
  </w:style>
  <w:style w:type="character" w:styleId="Ffb">
    <w:name w:val="Ffb"/>
    <w:basedOn w:val="Defaultparagraphfont"/>
    <w:qFormat/>
    <w:rPr/>
  </w:style>
  <w:style w:type="character" w:styleId="Ffa">
    <w:name w:val="Ffa"/>
    <w:basedOn w:val="Defaultparagraph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1"/>
    <w:basedOn w:val="Normal"/>
    <w:qFormat/>
    <w:pPr>
      <w:spacing w:lineRule="auto" w:line="268" w:before="100" w:after="100"/>
    </w:pPr>
    <w:rPr>
      <w:rFonts w:eastAsia="Times New Roman" w:cs="Calibri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0:49:00Z</dcterms:created>
  <dc:creator>Василина</dc:creator>
  <dc:description/>
  <dc:language>en-US</dc:language>
  <cp:lastModifiedBy>Татьяна</cp:lastModifiedBy>
  <dcterms:modified xsi:type="dcterms:W3CDTF">2020-10-23T21:41:00Z</dcterms:modified>
  <cp:revision>4</cp:revision>
  <dc:subject/>
  <dc:title/>
</cp:coreProperties>
</file>